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3.19) 03-06/2035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евастополь      -    Сочи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83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783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4"/>
        <w:gridCol w:w="6403"/>
      </w:tblGrid>
      <w:tr>
        <w:trPr>
          <w:trHeight w:val="1117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451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г. Севастополь, ул. Вокзальная,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</w:tr>
      <w:tr>
        <w:trPr>
          <w:trHeight w:val="451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447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447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298300 Республика Крым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Керчь, ул. Маршала Еременко,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</w:tr>
      <w:tr>
        <w:trPr>
          <w:trHeight w:val="443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471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3900 Краснодарский край, г. Новороссийск, ул. Чайковского, 15</w:t>
            </w:r>
          </w:p>
        </w:tc>
      </w:tr>
      <w:tr>
        <w:trPr>
          <w:trHeight w:val="460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Геленджик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3460 Краснодарский край, г. Геленджик, ул. Объездная, 3</w:t>
            </w:r>
          </w:p>
        </w:tc>
      </w:tr>
      <w:tr>
        <w:trPr>
          <w:trHeight w:val="443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40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Туапс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2800 Краснодарский край, г. Туапсе, ул. Маршала Жукова, 6</w:t>
            </w:r>
          </w:p>
        </w:tc>
      </w:tr>
      <w:tr>
        <w:trPr>
          <w:trHeight w:val="492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25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МУП г. Сочи «Сочиавтотранс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4000 г. Сочи Краснодарский край, г. Сочи, ул. Горького, 56А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1805"/>
        <w:gridCol w:w="2317"/>
        <w:gridCol w:w="1258"/>
        <w:gridCol w:w="3364"/>
        <w:gridCol w:w="11"/>
      </w:tblGrid>
      <w:tr>
        <w:trPr>
          <w:trHeight w:val="64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Ялта-Севастополь»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Севастополь-Инкерман» (67 К-2)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Президентская дорога (67К-02)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Севастополь - Бахчисарай - Симферополь»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Подъезд к г. Анапа»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д. Крестьян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2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Подъезд к г. Анапа»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ихоступа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обеспьер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удостальская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ухумское шоссе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М - 4 «Дон»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М - 4 «Дон»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Джугба-Сочи-граница с Республикой Абхазия»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6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морский Бульвар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Джугба-Сочи-граница с Республикой Абхазия»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1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_ул. Победы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2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3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очинское шоссе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4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лоники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5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6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7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8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ьвовск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9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нитогорская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08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0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1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атумское шоссе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2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ублёр Курортного проспекта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3.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1813"/>
        <w:gridCol w:w="2328"/>
        <w:gridCol w:w="1272"/>
        <w:gridCol w:w="3344"/>
        <w:gridCol w:w="29"/>
        <w:gridCol w:w="12"/>
      </w:tblGrid>
      <w:tr>
        <w:trPr>
          <w:trHeight w:val="4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тумское шоссе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нитогорская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ьвовская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Ценральная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лоники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чинское шоссе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2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2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Джубга-Сочи- граница с Республикой Абхазия»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.Хмельницкого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 Хмельницкого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втодорога «Джугба-Сочи-граница с Республикой Абхазия»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М-4 «Дон»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М-4 «Дон»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ухумское шоссе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удостальская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обеспьера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ихоступа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Подъезд к г. Анапа»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3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13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Подъезд к г. Анапа»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3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ерченское шоссе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6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1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3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2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3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4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85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6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7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8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89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0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91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а/д «Ялта-Севастополь»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2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3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16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4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 атри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5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6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7.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29"/>
        <w:gridCol w:w="1582"/>
        <w:gridCol w:w="1522"/>
        <w:gridCol w:w="1279"/>
        <w:gridCol w:w="1907"/>
      </w:tblGrid>
      <w:tr>
        <w:trPr>
          <w:trHeight w:val="249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4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9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47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.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983"/>
        <w:gridCol w:w="1105"/>
        <w:gridCol w:w="984"/>
        <w:gridCol w:w="980"/>
        <w:gridCol w:w="826"/>
        <w:gridCol w:w="834"/>
        <w:gridCol w:w="832"/>
        <w:gridCol w:w="970"/>
      </w:tblGrid>
      <w:tr>
        <w:trPr>
          <w:trHeight w:val="212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6" w:hRule="atLeast"/>
        </w:trPr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42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92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14: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800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17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16: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80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19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18: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80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20: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20: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2300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23: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230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00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00: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230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01: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2304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04: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04: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230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07:4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13"/>
        <w:gridCol w:w="1141"/>
        <w:gridCol w:w="1180"/>
        <w:gridCol w:w="709"/>
        <w:gridCol w:w="992"/>
        <w:gridCol w:w="852"/>
        <w:gridCol w:w="845"/>
        <w:gridCol w:w="855"/>
      </w:tblGrid>
      <w:tr>
        <w:trPr>
          <w:trHeight w:val="276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2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. час: мии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 час: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</w:t>
            </w:r>
            <w:r>
              <w:rPr>
                <w:rStyle w:val="FontStyle24"/>
                <w:rFonts w:eastAsia="MS Gothic"/>
                <w:sz w:val="28"/>
                <w:szCs w:val="28"/>
                <w:lang w:val="ru-RU" w:eastAsia="ru-RU" w:bidi="ar-SA"/>
              </w:rPr>
              <w:t>прав</w:t>
              <w:softHyphen/>
              <w:t>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, час: м им,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 час: мин</w:t>
            </w:r>
          </w:p>
        </w:tc>
      </w:tr>
      <w:tr>
        <w:trPr>
          <w:trHeight w:val="23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230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15: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2304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л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18: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18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2301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л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22: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22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23: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23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2300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00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800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03: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03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800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05: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05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800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07: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07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sz w:val="28"/>
                <w:szCs w:val="28"/>
              </w:rPr>
              <w:t>08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1"/>
    <w:family w:val="roman"/>
    <w:pitch w:val="variable"/>
  </w:font>
  <w:font w:name="MS Gothic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Franklin Gothic Book" w:hAnsi="Franklin Gothic Book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 w:cs="Franklin Gothic Book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MS Gothic" w:hAnsi="MS Gothic" w:eastAsia="MS Gothic" w:cs="MS Gothic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MS Gothic" w:hAnsi="MS Gothic" w:eastAsia="MS Gothic" w:cs="MS Gothic"/>
      <w:b/>
      <w:bCs/>
      <w:spacing w:val="2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5</Words>
  <Characters>9801</Characters>
  <CharactersWithSpaces>8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48:00Z</dcterms:created>
  <dc:creator/>
  <dc:description/>
  <dc:language>en-US</dc:language>
  <cp:lastModifiedBy/>
  <dcterms:modified xsi:type="dcterms:W3CDTF">2019-03-29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